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CORAZÓN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siguiente ilustración sobre el corazón hay que considerarla como de una persona que tenemos enfrente (la mitad izquierda cae a nuestra derecha y la mitad derecha cae a nuestra izquierda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547745" cy="303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</w:rPr>
        <w:t>Teniendo en cuenta:</w:t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rebuchet MS" w:ascii="Trebuchet MS" w:hAnsi="Trebuchet MS"/>
        </w:rPr>
        <w:t>Que el corazón tiene dos aurículas (cavidades pequeñas) y dos ventrículos (cavidades más grande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las paredes del corazón están constituidas por tejido muscular llamado miocardio que se contrae bombeando la sangre hacia fu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las arterias son los vasos que “sacan” la sangre del corazón y las venas traen la sangre al coraz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rebuchet MS" w:ascii="Trebuchet MS" w:hAnsi="Trebuchet MS"/>
        </w:rPr>
        <w:t xml:space="preserve">Que la arteria aorta es la que </w:t>
      </w:r>
      <w:r>
        <w:rPr>
          <w:rFonts w:cs="Trebuchet MS" w:ascii="Trebuchet MS" w:hAnsi="Trebuchet MS"/>
          <w:u w:val="single"/>
        </w:rPr>
        <w:t>lleva</w:t>
      </w:r>
      <w:r>
        <w:rPr>
          <w:rFonts w:cs="Trebuchet MS" w:ascii="Trebuchet MS" w:hAnsi="Trebuchet MS"/>
        </w:rPr>
        <w:t xml:space="preserve"> sangre a TODO el cuerpo; las venas cavas superior e inferior son las que </w:t>
      </w:r>
      <w:r>
        <w:rPr>
          <w:rFonts w:cs="Trebuchet MS" w:ascii="Trebuchet MS" w:hAnsi="Trebuchet MS"/>
          <w:u w:val="single"/>
        </w:rPr>
        <w:t>traen</w:t>
      </w:r>
      <w:r>
        <w:rPr>
          <w:rFonts w:cs="Trebuchet MS" w:ascii="Trebuchet MS" w:hAnsi="Trebuchet MS"/>
        </w:rPr>
        <w:t xml:space="preserve"> sangre de TODO el cuer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las arterias y venas que van y vienen de los pulmones se llaman arterias y venas pulmonares,</w:t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/>
      </w:pPr>
      <w:r>
        <w:rPr>
          <w:rFonts w:cs="Trebuchet MS" w:ascii="Trebuchet MS" w:hAnsi="Trebuchet MS"/>
        </w:rPr>
        <w:t>contesta las siguientes cuestiones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Serán las aurículas las que impulsen la sangre del corazón hacia fuera o serán los ventrículos los que hagan esto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de los dos ventrículos tiene más potencia en sus paredes musculares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de los dos ventrículos será, entonces, el que impulse la sangre a los pulmones y cuál lo hará a TODO el cuerpo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ñala en el esquema de la página siguiente cuál será la dirección y sentido de la circulación de la sangre hacia el corazón y desde el corazón (hazlo poniendo punta a las flechas que aparecen en el dibujo):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800100" cy="114300"/>
                <wp:effectExtent l="1270" t="5080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2pt" to="161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pt" to="314.95pt,1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1371600" cy="4572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188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1028700" cy="457200"/>
                <wp:effectExtent l="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296.95pt,16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9765" cy="33331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598295</wp:posOffset>
                </wp:positionV>
                <wp:extent cx="457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6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n entonces nombre a los principales vas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Trebuchet MS" w:ascii="Trebuchet MS" w:hAnsi="Trebuchet MS"/>
        </w:rPr>
        <w:t>Razona por dónde irá la sangre con mayor contenido en oxígeno y por dónde la que men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zona cuál será la acción de las válvulas 6a, 6b, 7a y 7b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31:00Z</dcterms:created>
  <dc:creator>..</dc:creator>
  <dc:description/>
  <cp:keywords/>
  <dc:language>en-US</dc:language>
  <cp:lastModifiedBy>INVES-S6600A</cp:lastModifiedBy>
  <cp:lastPrinted>2010-03-18T12:55:00Z</cp:lastPrinted>
  <dcterms:modified xsi:type="dcterms:W3CDTF">2010-03-18T11:56:00Z</dcterms:modified>
  <cp:revision>6</cp:revision>
  <dc:subject/>
  <dc:title>CORAZÓN</dc:title>
</cp:coreProperties>
</file>